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995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95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凑十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下图所示。商店的货架上堆放着一堆火腿肠。你能很快地算出它的总数有多少根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23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凑十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下图所示。商店的货架上堆放着一堆火腿肠。你能很快地算出它的总数有多少根吗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257800" cy="1301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1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Cs w:val="21"/>
                                <w:sz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数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本小人书共100页，排版时一个铅字只能排一位数字，请你算一下，排这本书的页码共用了多少个铅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413.95pt;height:10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Cs w:val="21"/>
                          <w:sz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数字问题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本小人书共100页，排版时一个铅字只能排一位数字，请你算一下，排这本书的页码共用了多少个铅字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空格中填入合适的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空格中填入合适的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3182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楼梯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晶晶上楼，从1楼走到3楼需要走36级台阶，如果各层楼之间的台阶数相同，那么晶晶从第1层走到第6层需要走多少级台阶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10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楼梯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晶晶上楼，从1楼走到3楼需要走36级台阶，如果各层楼之间的台阶数相同，那么晶晶从第1层走到第6层需要走多少级台阶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393190"/>
                <wp:effectExtent l="5080" t="5080" r="25876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3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填图拆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甲乙两个油桶各装了15千克油.售货员卖了14千克.后来，售货员从剩下较多油的甲桶倒一部分给乙桶使乙桶油增加一倍；然后从乙桶倒一部分给甲桶，使甲桶油也增加一倍，这时甲桶油恰好是乙桶油的3倍.问：售货员从两个桶里各卖了多少千克油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0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填图拆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甲乙两个油桶各装了15千克油.售货员卖了14千克.后来，售货员从剩下较多油的甲桶倒一部分给乙桶使乙桶油增加一倍；然后从乙桶倒一部分给甲桶，使甲桶油也增加一倍，这时甲桶油恰好是乙桶油的3倍.问：售货员从两个桶里各卖了多少千克油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55:00Z</dcterms:created>
  <dc:creator>USER</dc:creator>
  <dc:description/>
  <cp:keywords/>
  <dc:language>en-US</dc:language>
  <cp:lastModifiedBy>微软用户</cp:lastModifiedBy>
  <dcterms:modified xsi:type="dcterms:W3CDTF">2010-05-24T03:5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