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凑十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青每年都和家长一起参加植树节劳动。七岁那年，他种了第一棵树，以后每年都比前一年多种一棵。现在他已经长到15岁了，连续地种了九年树。请你算一算，这九年中小青一共种了多少棵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凑十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青每年都和家长一起参加植树节劳动。七岁那年，他种了第一棵树，以后每年都比前一年多种一棵。现在他已经长到15岁了，连续地种了九年树。请你算一算，这九年中小青一共种了多少棵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数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从1写到100，他共写了多少个数字"1"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数字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从1写到100，他共写了多少个数字"1"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空格中填入合格的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空格中填入合格的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楼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人要到一座高层楼的第8层办事，不巧停电，电梯停开，如从1层走到4层需要48秒，请问以同样的速度走到八层，还需要多少秒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楼梯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人要到一座高层楼的第8层办事，不巧停电，电梯停开，如从1层走到4层需要48秒，请问以同样的速度走到八层，还需要多少秒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2250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5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倒推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树林中的三棵树上共落着48只鸟.如果从第一棵树上飞走8只落到第二棵树上；从第二棵树上飞走6只落到第三棵树上，这时三棵树上鸟的只数相等.问：原来每棵树上各落多少只鸟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7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倒推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树林中的三棵树上共落着48只鸟.如果从第一棵树上飞走8只落到第二棵树上；从第二棵树上飞走6只落到第三棵树上，这时三棵树上鸟的只数相等.问：原来每棵树上各落多少只鸟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42:00Z</dcterms:created>
  <dc:creator>USER</dc:creator>
  <dc:description/>
  <cp:keywords/>
  <dc:language>en-US</dc:language>
  <cp:lastModifiedBy>微软用户</cp:lastModifiedBy>
  <dcterms:modified xsi:type="dcterms:W3CDTF">2010-05-24T02:4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